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b/>
          <w:b/>
        </w:rPr>
      </w:pPr>
      <w:r>
        <w:rPr>
          <w:b/>
          <w:sz w:val="28"/>
        </w:rPr>
        <w:t>Декоративные  и  цветочные культуры</w:t>
      </w:r>
    </w:p>
    <w:p>
      <w:pPr>
        <w:pStyle w:val="Normal"/>
        <w:ind w:left="-851" w:right="-766" w:hanging="0"/>
        <w:jc w:val="center"/>
        <w:rPr>
          <w:b/>
          <w:b/>
        </w:rPr>
      </w:pPr>
      <w:r>
        <w:rPr>
          <w:b/>
        </w:rPr>
        <w:t>(масса 1000 семян – в  г., количество семян в 1 грамме – шт/г., сохранность семян - лет)</w:t>
      </w:r>
    </w:p>
    <w:tbl>
      <w:tblPr>
        <w:tblW w:w="1078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1559"/>
        <w:gridCol w:w="14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Культура , вид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 1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ян,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ян, шт\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ян, 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рония  зонтичная (Аbronia umbel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–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– 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утилон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канатник</w:t>
            </w:r>
            <w:r>
              <w:rPr>
                <w:b/>
                <w:lang w:val="en-US"/>
              </w:rPr>
              <w:t>(Abutilon ochseni,striatum,pict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denophora lat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uphthalmum salicifoli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astus sp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ardiospermum halicacab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arlina acaulis ssp. Simpl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ратум  Хоустона (Ageratum houstonia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 –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–1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ростемма (куколь) изящная (Agrostemma graci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ростемма обыкновенная (Agrostemma githag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онис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горицвет</w:t>
            </w:r>
            <w:r>
              <w:rPr>
                <w:b/>
                <w:lang w:val="en-US"/>
              </w:rPr>
              <w:t xml:space="preserve"> (Adonis aestivalis, verna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–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– 1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арина лазающая (Asarina scand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 – 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 – 4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роклиниум, гелиптерум розов.(Acroclinum rose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 –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ц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избегающая</w:t>
            </w:r>
            <w:r>
              <w:rPr>
                <w:b/>
                <w:lang w:val="en-US"/>
              </w:rPr>
              <w:t xml:space="preserve"> (Acacia decurens, farnesi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нтус (Acanthus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вилегия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водосбор</w:t>
            </w:r>
            <w:r>
              <w:rPr>
                <w:b/>
                <w:lang w:val="en-US"/>
              </w:rPr>
              <w:t>(Aquilegia vulgaris,cultorum,alpi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онит, Борец (Aconit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онскоя южная (Alonscoa meridionalis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иссум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Бурачок</w:t>
            </w:r>
            <w:r>
              <w:rPr>
                <w:b/>
                <w:lang w:val="en-US"/>
              </w:rPr>
              <w:t xml:space="preserve"> (Alyssum saxatile, benthamil, mo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 –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– 2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тей, шток-роза (Althea ros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 – 1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аран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хвост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двухцвет</w:t>
            </w:r>
            <w:r>
              <w:rPr>
                <w:b/>
                <w:lang w:val="en-US"/>
              </w:rPr>
              <w:t>.(Amaranthus caudatus,bicolo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– 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мбербоа (василек мускатн.) (Amberboa mosch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еллюс(Amellus annus,rigesc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мия большая (Ammi maj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мобиум крылатый (Ammobium elat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 – 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0 – 25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галис,очный цвет(Anagalis grandifl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циклус булавовидный (Anacyclus clavat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 – 6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циклус лучистый (Anacyclus radiat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циклус депрессивный (Anacyclus depress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емон, прострел (Anemone pulsati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емис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пупавка</w:t>
            </w:r>
            <w:r>
              <w:rPr>
                <w:b/>
                <w:lang w:val="en-US"/>
              </w:rPr>
              <w:t xml:space="preserve"> (Anthemis mixtra, A. Tinctor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емис, пупавка (Anthemis tinctor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 – 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 – 2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ирринум, львиный зев (Antirrhinum maj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 – 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 – 8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хуза итальянская (Anchusa ital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хуза капская (Anchusa cap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ютины глазки, фиалка (Viola x wittrocki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абис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резуха</w:t>
            </w:r>
            <w:r>
              <w:rPr>
                <w:b/>
                <w:lang w:val="en-US"/>
              </w:rPr>
              <w:t xml:space="preserve"> (Arabis alpina, caucasica, arends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00 – 50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гемона крупноцветковая (Argemona grandi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 – 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 – 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ерия приморская (Armeria maritim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2 – 1,7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0 – 8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ерия широколистная (Armeria lat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7 – 1,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00 – 14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ктотис (Arctotis stoechadifolia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ишок (Cynara scolymus, carduncul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–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– 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парагус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спаржа</w:t>
            </w:r>
            <w:r>
              <w:rPr>
                <w:b/>
                <w:lang w:val="en-US"/>
              </w:rPr>
              <w:t xml:space="preserve"> (Asparagus falcatus, inedeoleid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–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– 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парагус</w:t>
            </w:r>
            <w:r>
              <w:rPr>
                <w:b/>
                <w:lang w:val="en-US"/>
              </w:rPr>
              <w:t xml:space="preserve"> (Asparagus 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lumosus,pseudoscaber,sprenge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–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– 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парагус (Asparagus verticillat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перула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ясменник</w:t>
            </w:r>
            <w:r>
              <w:rPr>
                <w:b/>
                <w:lang w:val="en-US"/>
              </w:rPr>
              <w:t xml:space="preserve"> (Asperula azurea, orienta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ильба (Astilbe davidi Henry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ильба (Astilbe arends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ра альпийская, ново-англ, ново-бельг (Aster alpin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 –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– 8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ра (Aster amel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ра (Aster tongol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ра китайская, однолетн. (С</w:t>
            </w:r>
            <w:r>
              <w:rPr>
                <w:b/>
                <w:lang w:val="en-US"/>
              </w:rPr>
              <w:t>allisteph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hinensis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) </w:t>
            </w:r>
            <w:r>
              <w:rPr>
                <w:b/>
                <w:lang w:val="en-US"/>
              </w:rPr>
              <w:t>Nees</w:t>
            </w:r>
            <w:r>
              <w:rPr>
                <w:b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риплекс, лебеда садовая (Atriplex hort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00 – 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бреция гибридная (Aubrietia hibri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 – 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 – 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иллея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Ас</w:t>
            </w:r>
            <w:r>
              <w:rPr>
                <w:b/>
                <w:lang w:val="en-US"/>
              </w:rPr>
              <w:t>hillea millefolium, filipendulina, ptarm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 – 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 – 9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ьзамин, недотрога (Impatiens balsami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 – 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– 1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ьзамин Уоллера (Impatiens walleri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вино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ол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малый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розов</w:t>
            </w:r>
            <w:r>
              <w:rPr>
                <w:b/>
                <w:lang w:val="en-US"/>
              </w:rPr>
              <w:t>. (Vincia major,minor,ros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 – 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 – 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тония золотистая (Bartonia aur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 – 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хатцы прямостоячие (Tagetes erec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 – 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– 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хатцы отклоненные (Tagetes patu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хатцы тонколистные (Tagetes sign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– 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гония вечноцветущая (Begonia semper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4 – 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-7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гония клубневая (Begonia x tuberhibrida)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7 – 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-6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гония (Begonia rex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гония многоцветковая (Begonia multi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смертник прицветниковый (Helichrisum bracteat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смертник, сухоцвет однол. (Xeranthemum annu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ден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олотистый</w:t>
            </w:r>
            <w:r>
              <w:rPr>
                <w:b/>
                <w:lang w:val="en-US"/>
              </w:rPr>
              <w:t xml:space="preserve"> (Bidens aurea, ferul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 – 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 –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аго, огуречная трава (Borago officina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–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– 1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ахикома (Brachycome iberid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 – 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 – 6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иза максима, трясунка большая (Briza maxim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иза минима, трясунка малая (Briza minim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валия крупноцветковая (Browallia grandi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нера (Brunnera macrophi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сенник обыкновенный (Coix lacrima-job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 –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– 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ккария (Vaccaria segeta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 – 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 – 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ёк американский (Centaurea americ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– 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 – 1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ёк гроссгеймия (Centaurea macrocepha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 – 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– 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ё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ускатный</w:t>
            </w:r>
            <w:r>
              <w:rPr>
                <w:b/>
                <w:lang w:val="en-US"/>
              </w:rPr>
              <w:t xml:space="preserve"> (Centaurea moschata v.imperial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 – 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– 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ёк синий (Centaurea cyan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 – 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– 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истник (Thalictrum aguilegifoli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 – 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 – 6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точник (Asclepias tubero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,0 – 6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идиум пышный, великолепн.(Venidium fastuos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баскум, коровяк (Verbascum phoenice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 – 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 – 8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бейник (Lysimachia punct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бена гибридная (Verbena  hibri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бена жесткая (Verbena rigi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бена канадская (Verbena canad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бена ежиковидная (Verbena erinoid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бена красивая (Verbena specio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оника большая (Veronica teucri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 – 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оника  колосистая (Veronica spic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 – 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 – 7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скария глазковая (Viscaria ocu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 – 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 – 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ола, фиалка Виттрока (Viola x wittrocki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 – 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– 1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ола, фиалка рогатая (Viola cornu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 – 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– 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ола, фиалка душистая (Viola odor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ола, фиалка трехцветная (Viola tricolo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сбор, аквилегия (Aquilegia vulgar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душка грифф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ютарелла колючий (Volutarella muric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ьюнок трехцветный (Сonvolvulus tricolo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йлардия красивая (Gailardia pulchel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 – 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йлардия остистая (Gailardia arist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молепис бархатц.(Gamolepis taget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ура Линдхеймера (Gaura Lindheime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–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– 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ания, Гацания (Gazania x hybrida, splend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 – 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–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оздика бородатая, турецкая (Dianthus barbat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 – 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– 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оздика китайская  (Dianthus chin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 –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– 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–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оздика (Dianthus Bartnelk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оздика (Dianthus caryophilys Chabau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– 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оздика (Dianthus gratianopolitan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оздика гренадин (Dianthus grenadin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оздика императорская (Dianthus imperia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 – 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– 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оздика перистая (Dianthus plumar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оздика (Dianthus superb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 –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– 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оздика садовая голандская (Dianthus caryophyllus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оздика – травянка (Dianthus deltoid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 – 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0 – 15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йхера (Heuchera sanguin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ениум Хупа (Helenium hoopes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иантемум, солнцецвет (Helianthemum nummul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5 - 2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иантемум изменчивый (Helianthemum mutabi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 – 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иантус, подсолнечник (Helianthus annuus, debi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–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– 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иантус, подсолнечник (Helianthus cucumer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иотроп древовид. (Heliotropium arbоr., peruvia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иофила длинолистная (Heliophila long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иопсис шероховатый (Heliopsis scab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 –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– 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иптерум Гумбольда (Helipterum gumboldia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иптерум Менглеса (Helipterum mangles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 – 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– 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иптерум розовый, акроклиниум (Helipterum rose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 – 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– 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ихризум (Helichrysum bracteatum., subulif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 – 1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ихризум (Helichrysum cassia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 –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– 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леборус, морозник (Hellebor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бера Джемсона (Gerbera jameson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снерия (Gesneria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сперис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ноч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иалка</w:t>
            </w:r>
            <w:r>
              <w:rPr>
                <w:b/>
                <w:lang w:val="en-US"/>
              </w:rPr>
              <w:t xml:space="preserve"> (Hesperis matrona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ргина</w:t>
            </w:r>
            <w:r>
              <w:rPr>
                <w:b/>
                <w:lang w:val="en-US"/>
              </w:rPr>
              <w:t xml:space="preserve"> ( Dahlia variabilis, pinnata, cultorum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– 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цин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ост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мелкоцв</w:t>
            </w:r>
            <w:r>
              <w:rPr>
                <w:b/>
                <w:lang w:val="en-US"/>
              </w:rPr>
              <w:t>.(Hyacinthus orientalis, parvifl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ерациум, ястребинка (Hieracium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бискус, розелла, бамия (Hibiscus sabdariffa, esculen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лия трехцветная, головчат.(Gilia tricolor, capitat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 – 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 – 3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ппеаструм (Hippeastrum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псофила изящная, качим (Gypsofila elega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 – 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– 2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псофила метельчатая (Gipsofila panicu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 –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– 1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псофила ползучая (Gipsofila rep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 – 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 – 1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псофила розовая (Gipsofila rose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 – 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0 – 17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диолус (Gladiolus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оксиния (Gloxinia  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еция крупноцвет. (Godetia grandi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– 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мфрена хааге, шар. (Gomphrena haageana, globo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 – 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– 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ец головчатая ( Polygonum capitat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 – 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ечавка</w:t>
            </w:r>
            <w:r>
              <w:rPr>
                <w:b/>
                <w:lang w:val="en-US"/>
              </w:rPr>
              <w:t xml:space="preserve"> (Gentiana acaulis, lutea, semtemfi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шек душистый (lathyris odorat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–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– 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лат ярко-красный (Geum coccine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лат чилийский (Geum chiloens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бастик желтый, мимулус (Mimulus luteus,hybrid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ура, дурман белый (Datura mete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ьфиниум Аяксов (Delphinium ajacis,hyacinthflow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ьфиниу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ноголет</w:t>
            </w:r>
            <w:r>
              <w:rPr>
                <w:b/>
                <w:lang w:val="en-US"/>
              </w:rPr>
              <w:t>.(Delphinium elatum,grandiflor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ьфиниум (Delphinium consoli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ьфиниум культурный (Delphinium cultor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бенник иволист, плакун-трава (Lythrum salicar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сция Барбера (Diascia barbar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 – 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 – 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искус голубой (Didiscus caerul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морфотека (Dimorphoteca aurantia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морфотека выемчатая (Dimorphoteca sinu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 – 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– 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псакус (Dipsacus sativ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центра, Разбитое сердце(Dicentra spectabi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ихос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лобия</w:t>
            </w:r>
            <w:r>
              <w:rPr>
                <w:b/>
                <w:lang w:val="en-US"/>
              </w:rPr>
              <w:t xml:space="preserve"> (Dolichos biflorus, lablab, include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–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теантус маргаритк. (Dorotheanthus bellidiform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теантус маргар(Mesembryanthemum criniflor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нику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осточн</w:t>
            </w:r>
            <w:r>
              <w:rPr>
                <w:b/>
                <w:lang w:val="en-US"/>
              </w:rPr>
              <w:t>.(Doronicum orientale, caucasic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 – 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– 1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аконово дерево (Dracaena drac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аце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устарн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нераз</w:t>
            </w:r>
            <w:r>
              <w:rPr>
                <w:b/>
                <w:lang w:val="en-US"/>
              </w:rPr>
              <w:t>.(Cordyline fruticosa, indivi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бровник (Teucrium chamaedry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шистый горошек (Lathyrus odorat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– 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– 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шистый табак (Nicotiana a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 –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 – 9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–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рявка трехрассеченная, малопа (Malope trifi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 – 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– 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цехвост яйцевидный (Lagurus ovat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– 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– 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еробой красильный (Hypericum androsaem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мееголовник молдавск. (Dracocephalum moldav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4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берис (стенник) зонтичный (Iberis amara, umbe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4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берис вечнозеленый (Iberis sempervir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 – 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–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лепис (Isolep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карвиллея Дулавея (Incarvillea delava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омея пурпурная, фарбитис (Ipomoea purpur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– 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– 5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омопсис красный (Ipomopsis rub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с, касатик флорентийский (Iris florenti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с, касатик бледный (Iris palli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7 – 2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0 – 6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с, иридодиктиум сетчатый (Iris reticulata M.Bie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с, ксифиум обыкновенный (Iris xiphium L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лия (Cacalia herbeohibrida, rugo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анхоэ Блоссфельда (Kalanchoe blossfeldi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ула лекарств, ноготки (Calendula officina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 – 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 – 1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луна (Calluna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ьцеолярия (Calceolaria integr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неломка (Saxifraga arendsii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ареечник (Phalaris canari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6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на (Canna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уста декоративная (Brassica oleracea.var.acepha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 – 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– 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мек, лимониум (Limonium sinu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дантус арабский (Cladanthus arabic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 – 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 – 6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ркия изящная, махровая (Clarkia elega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 – 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 – 4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мат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ома колючая (Cleome spino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 – 7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щеви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ыкнов</w:t>
            </w:r>
            <w:r>
              <w:rPr>
                <w:b/>
                <w:lang w:val="en-US"/>
              </w:rPr>
              <w:t>.(Ricinus communis, gibson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–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ифофия ягодная (Kniphofia uvaria, Tritoma uvar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4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бея лазающая (Cobea scand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–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– 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ыль красивый (Stipa pulchra, penn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ус цветочный (Coleus blum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 – 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 – 4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инсия двухцветная (Collinsia bicolo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 – 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– 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инсия разнол.(Collinsia heterophyl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окольчик сборный (Campanula glomer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 – 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 – 8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окольчик карпатский (Campanula carpat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000 – 10 0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окольчик средний (Campanula medi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 – 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 – 5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окольчик персиколистный(Campanula persico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00 – 1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окольчик пирамидальный(Campanula pyramida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окольчик круглолистный (Campanula rotund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вольвулюс, вьюнок (Convolvulus tricolo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 – 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– 1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опля (Canabis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–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– 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еопсис крупноцветковый (Coreopsis grandi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еопсис красильн. (Coreopsis tinctor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 – 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 – 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овяк, вербаскум (Verbascum phlomoides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мос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космея</w:t>
            </w:r>
            <w:r>
              <w:rPr>
                <w:b/>
                <w:lang w:val="en-US"/>
              </w:rPr>
              <w:t xml:space="preserve"> (Cosmos bipinnatus, sulphure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 – 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 – 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ер трясунковидный (Bromus briziform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рец ржаной (Bromus secali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овник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непета</w:t>
            </w:r>
            <w:r>
              <w:rPr>
                <w:b/>
                <w:lang w:val="en-US"/>
              </w:rPr>
              <w:t xml:space="preserve"> (Nepeta mussini, grandi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 – 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ула (Cotula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х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еничная</w:t>
            </w:r>
            <w:r>
              <w:rPr>
                <w:b/>
                <w:lang w:val="en-US"/>
              </w:rPr>
              <w:t xml:space="preserve"> (Kochia scoporia var.trichophil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пивка (Coleus blum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распедия шаровидная (Craspedia globo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 –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– 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стовник</w:t>
            </w:r>
            <w:r>
              <w:rPr>
                <w:b/>
                <w:lang w:val="en-US"/>
              </w:rPr>
              <w:t xml:space="preserve"> (Senecio bicolor, elegans, cineraria, jaco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 – 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 – 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пис красная (Crepis rub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cандра продолгов.(Crossandra infundibuliform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–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– 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цианела (Crucianella 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серантемум однолетний (Xeranthemum an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 – 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– 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уруза декоративная (Zea mays multicolo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 – 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– 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пальница китайская (Trollius chin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фея ланцетовидная (Сuphea lanceo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 –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– 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фея огненно-красная (Cuphea ign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 –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– 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фея распростертая(Cuphea procumb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ванда настоящая и колосов.(Lavandula vera, sp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 – 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– 1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ватера, хатьма  (Lavatera trimestr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 – 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– 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гурус яйцевидный (Lagurus ovat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 – 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кфиоль, хейрантус (Cheirantus chei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кфиоль, хейрантус (Cheirantus aliion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нтана (Lantana camara, hybri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пчатка непальская (Potentilla nepal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 – 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 – 3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а садовая (Atriplex hort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 – 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– 5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кой, маттиола (Matthiola inc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 – 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 – 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узия (Legousia speculum vener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йя изящная (Layia elega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 крупноцветковый (Linum grandiflor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 – 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– 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 многолетний (Linum peren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тосифон гибридн.(Leptosiphon hibrida, parviflor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4 – 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 – 4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атри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лосковая</w:t>
            </w:r>
            <w:r>
              <w:rPr>
                <w:b/>
                <w:lang w:val="en-US"/>
              </w:rPr>
              <w:t xml:space="preserve"> (Liatris spicata (L) Willd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лия (Lilium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нантес Дугласа (Limnanthes douglas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 – 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– 1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ониум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кермек</w:t>
            </w:r>
            <w:r>
              <w:rPr>
                <w:b/>
                <w:lang w:val="en-US"/>
              </w:rPr>
              <w:t xml:space="preserve"> (Limonium tataricum, sinuat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ониум Cуворова, статица (Limonium suworow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 – 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 – 6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антус крупноцветковый (Linanthus grandiflor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ария марокканская (Linaria marocc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дхеймера техаский (Lindheimera tex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 – 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– 1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хнис корончатый (Lychnis coronar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 – 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 – 2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хнис (Зорька) халцедонский (Lychnis chalcedonica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хнис (Смолка) сверкающ.(Lychnis viscaria splend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 – 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-17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белия ампельная, эринус (Lobelia pendula, erin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булярия морская, алиссум (Lobularia maritim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 – 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 – 3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нас однолетний (Lonas annu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фант анисовый (Lophanthus anisat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 – 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 – 16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фан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ексиканский</w:t>
            </w:r>
            <w:r>
              <w:rPr>
                <w:b/>
                <w:lang w:val="en-US"/>
              </w:rPr>
              <w:t xml:space="preserve"> (Lophanthus, Agastache mexic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нария (Lunaria annua, bienn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–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– 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ьвиный зев (Antirrhinum maj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 – 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 – 8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ьнянка двураздельная (Linaria bipart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пин гибридный (Luphinus hibrid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пин хартвейга (Luphinus hartweg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пин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ноголетний</w:t>
            </w:r>
            <w:r>
              <w:rPr>
                <w:b/>
                <w:lang w:val="en-US"/>
              </w:rPr>
              <w:t xml:space="preserve"> (Luphinus perennis, polyphyll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–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– 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пин (Luphinus na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 голостебельный (Papaver nudicaule L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 – 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–1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 восточный (Papaver orienta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 летний (Papaver annu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 снотворный (Papaver somnifer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 – 3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 самосейка  (Papaver rhoe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 сизый (Papaver glauc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а трехраздельная, дырявка (Malope trifi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 – 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– 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ьва, шток-роза (Althea ros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– 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ькольмия приморская  (Malcolmia maritim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жетка, Невзрачница (Alchemilla mol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гаритка помпоновая (Bellis perenn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14 – 0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0 – 70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рикария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ромашка</w:t>
            </w:r>
            <w:r>
              <w:rPr>
                <w:b/>
                <w:lang w:val="en-US"/>
              </w:rPr>
              <w:t xml:space="preserve"> (Matricaria eximia, recutita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15 - 0,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00 – 50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тиола, левкой однолетний (Matthiola annua, inc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– 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тиола, левкой двулетний (Matthiola bicorn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урандия (Maurandia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амподия прибрежная (Melampodium palidos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колепестник (Erigeron karvinskian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колепестник (Erigeron specios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тцелия (Mentzelia Lindley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моза</w:t>
            </w:r>
            <w:r>
              <w:rPr>
                <w:b/>
                <w:lang w:val="en-US"/>
              </w:rPr>
              <w:t xml:space="preserve"> (Mimosa invisa, pigra, pud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мулус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губастик</w:t>
            </w:r>
            <w:r>
              <w:rPr>
                <w:b/>
                <w:lang w:val="en-US"/>
              </w:rPr>
              <w:t xml:space="preserve"> (Mimulus cardinalis, lute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 – 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-3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а (Mina lobata Quamocli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абилис, ночная красавица (Mirabilis jalap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–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– 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скантус китайский (Miscanthus sinensis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 – 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 – 2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колосник мексиканский, лофант(Agastache mexic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ило (Sempervivum sp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 – 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 – 4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чай каемчатый (Euphorbia margin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 –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– 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уцелла гладкая (Molucella laev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 – 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– 1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арда лимон., трубчат.(Monarda citrodora, fistulosа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довник, эхинопс (Echinops rit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 – 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– 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льнянка, сапонария (Saponaria ocimoid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ерстянка (Digitalis Lut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ерстянка пурпурная (Digitalis purpurea gloxiniaef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 – 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 –1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урция большая (Tropaeolum majus), капуц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–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– 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урция наземная (Tropaeolum peregri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 – 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абудка альпийская (Myosotis alpestr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0 – 20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абудка лесная (Myosotis sylvat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 – 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– 2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отрога, бальзамин (Impatiens balsami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отрог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оллера</w:t>
            </w:r>
            <w:r>
              <w:rPr>
                <w:b/>
                <w:lang w:val="en-US"/>
              </w:rPr>
              <w:t xml:space="preserve"> (Impatiens holstii, sultan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з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ышноцветк</w:t>
            </w:r>
            <w:r>
              <w:rPr>
                <w:b/>
                <w:lang w:val="en-US"/>
              </w:rPr>
              <w:t>.(Nemesia floribunda, strumo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 – 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 – 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офила пятнистая (Nemophila macu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ета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котовник</w:t>
            </w:r>
            <w:r>
              <w:rPr>
                <w:b/>
                <w:lang w:val="en-US"/>
              </w:rPr>
              <w:t xml:space="preserve"> (Nepeta mussini, grandi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 – 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 – 1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вяник (Leucanthemum maxim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 -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елла дамасcкая (Nigella damasce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елла восточная (Nigella orienta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андра (Nicandra physaloid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 –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– 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рембергия голубая (Nierembergia hippoman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лана странная (Nolana paradox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 – 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– 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ес бесплодный декоративный (Avena steri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сяница пепельная, голубая (Festuca cinerea, glau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 – 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салис, кислица (</w:t>
            </w:r>
            <w:r>
              <w:rPr>
                <w:b/>
                <w:lang w:val="en-US"/>
              </w:rPr>
              <w:t>Oxal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op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cklon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bowwe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erb</w:t>
            </w:r>
            <w:r>
              <w:rPr>
                <w:b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5 – 0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пунция (Opuntia vulgar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иток, седум (Sedum sp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2 – 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 – 4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ный цвет крупноцветковый (Anagalis grandi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сифлора голубая (Passiflora caeru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 –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– 2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ларгония, Герань (Pelargonium zona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 – 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– 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темон Хартвейга(Penstemon hartweg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 – 3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темон  (Penstemon gentianoid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лла кустарниковая (Perilla frutesc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 –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– 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ча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1 – 1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чан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рная</w:t>
            </w:r>
            <w:r>
              <w:rPr>
                <w:b/>
                <w:lang w:val="en-US"/>
              </w:rPr>
              <w:t>, (Arenaria montana L, A.grandifl, lithops,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уния гибридная (Petunia x hybri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 –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–1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уния крупноцветковая (Petunia grandiflora, n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–1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уния (Petunia fimbriata, Fortu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 –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-1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етрум девичий (Pyrethrum parthen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 – 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 – 7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етрум гибридн. (Pyrethrum hybridum Rob.Gian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икодон, ширококолокольчик (Platycodon grandiflо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орожникоцветник Суворова (Psylliostachys suw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олнечник, гелиантус(Helianthus annuus, debi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– 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олнечник, гелиантус(Helianthus cucumer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вица тонкая (Agrostis tenu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погон горный (Polypogon monspeli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улак крупноцветковый (Portulaca grandi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 – 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ула, первоцвет Аукалис (Primula acau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ула, первоцвет многоцветк. (Primula poliant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ула, первоцвет высокий (Primula elatio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ула, первоцвет (Primula bullesi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ула, первоцвет китайский (Primula chin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ула, первоцвет малакоид. (Primula malacoid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ула обратноконическая  (Primula obcon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 – 6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ула, первоцвет  (Primula kew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ула, первоцвет ушковый (Primula auricu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ула, первоцвет зубчатый  (Primula denticu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о волосовидное  (Panicum capila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о ресничное (Pennisetum cilia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рел, сон-трава (Anemona pulsati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- 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50 – 20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унелла, черноголовка крупноцв.(Prunellа grandi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 –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– 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павка, антемис (Anthemis mixt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павка, антемис (Anthemis tinctor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 – 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 – 2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оропша, остро-пестро (Silybum marinat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да душистая (Reseda odor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 –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– 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ха кавказская (Arabis caucas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охитон (Rhodochiton atrosanguine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– 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дбекия однолетняя(Rudbeckia hirta, bicolo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 – 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– 2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дбек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урпурная</w:t>
            </w:r>
            <w:r>
              <w:rPr>
                <w:b/>
                <w:lang w:val="en-US"/>
              </w:rPr>
              <w:t xml:space="preserve"> (Rudbeckia purpurea, angus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 – 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– 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ьвия (Шалфей)сверкающий (Salvia splend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альвия (Шалфей)ярко-красная (Salvia coccin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ьвия (Шалфей)мучнистая (Salvia farinac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 –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– 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ьвия пестрая, хорминумовая (Salvia hormi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ьвия (Шалфей)отклоненная (Salvia pat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альпиглоссис выемчатый (Salpiglossis sinu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 – 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 – 6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виталия (Sanvitalia procumb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 –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– 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тпаулия фиалкоцвет. (Saintpaulia ionantha H.Wen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толина (Santoline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апонария, мыльнянка (Saponaria ocimoid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ум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очиток</w:t>
            </w:r>
            <w:r>
              <w:rPr>
                <w:b/>
                <w:lang w:val="en-US"/>
              </w:rPr>
              <w:t xml:space="preserve"> (Sedum album, cauticola, reflex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 – 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 – 4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ена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Смолевка</w:t>
            </w:r>
            <w:r>
              <w:rPr>
                <w:b/>
                <w:lang w:val="en-US"/>
              </w:rPr>
              <w:t xml:space="preserve"> (Silene armeria,pendula,orienta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 – 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– 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юха голубая (Polemonium caerule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 – 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 – 6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еголовник, эрингиум (Eryngium planum, alpi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 – 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– 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биоза звездчатая (Scabiosa stellat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 – 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(130 – 200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биоза махровая, т-пурпурн. (Scabiosa atropurpur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 – 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(100 – 300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биоза кавказская (Scabiosa caucas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 – 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– 1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ерд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вулет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вол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кр</w:t>
            </w:r>
            <w:r>
              <w:rPr>
                <w:b/>
                <w:lang w:val="en-US"/>
              </w:rPr>
              <w:t>. (Crepis biennis, capilaris, rub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 –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– 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идаго канадское (Solidago canadi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 – 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-18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олнцецвет, гелиантемум (Helianthemum nummul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го черное (Sorgum nigr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лор красильный (Carhamus tinctor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хис византийский (Stachys bysantia, lan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 – 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– 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ица, Лимониум Cуворова (Limonium suworow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 – 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 – 6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ник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иберис</w:t>
            </w:r>
            <w:r>
              <w:rPr>
                <w:b/>
                <w:lang w:val="en-US"/>
              </w:rPr>
              <w:t xml:space="preserve"> (Iberis amara, umbe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 – 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– 4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елиция (Strelitzia reginae Bancs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тария, Щетинник (Cetaria ital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ухоцвет, бессмертник однол. (Xeranthemum annu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изанту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еристый</w:t>
            </w:r>
            <w:r>
              <w:rPr>
                <w:b/>
                <w:lang w:val="en-US"/>
              </w:rPr>
              <w:t>(Schizanthus pinnatus,wiseton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– 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ть (чуфа) съедобная (Cyperus esculentum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ак душистый (Nicotiana a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 –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 – 9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–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а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рылатый</w:t>
            </w:r>
            <w:r>
              <w:rPr>
                <w:b/>
                <w:lang w:val="en-US"/>
              </w:rPr>
              <w:t xml:space="preserve"> (Nicotiana alata var.gran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гетес прямостоячие (Tagetes erec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 – 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– 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гетес мелкие (Тagetes minu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гетес отклоненные (Tagetes patu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 – 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– 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гете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онколистные</w:t>
            </w:r>
            <w:r>
              <w:rPr>
                <w:b/>
                <w:lang w:val="en-US"/>
              </w:rPr>
              <w:t xml:space="preserve"> (Tagetes signata, tenu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 – 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 – 1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офилла (Thymophylla tenuiloba, tenu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 – 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 – 8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ьян обыкн. и ползучий (Thymus vulgaris, serpyll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 – 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 – 6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тония круглолистный (Tithonia speciosa, rotund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ьпис бородатый (Tolpis barb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хелиум голубой (</w:t>
            </w:r>
            <w:r>
              <w:rPr>
                <w:b/>
                <w:lang w:val="en-US"/>
              </w:rPr>
              <w:t>Trachel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erule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дакс (Tridax trilob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 – 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 – 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тома ягодная, Книфофия (Tritoma uvaria,Kniphof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 – 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 –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ясунка большая (Briza maxim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нбергия крылатая (Thunbergia a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ква декоративная (Cucurbita pepo var.ovife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–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– 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ячелистник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Ас</w:t>
            </w:r>
            <w:r>
              <w:rPr>
                <w:b/>
                <w:lang w:val="en-US"/>
              </w:rPr>
              <w:t>hillea millefolium, filipenduli., ptarm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зиния укропная (Ursinia anetoid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битис, ипомея пурпурный (Pharbitis purpur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–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– 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оль огненно-красная (Phaseolus coccine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– 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тсия, аралия (Fatsia japon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 – 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– 1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целия колокольчиковая (Phacelia campanular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– 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целия пижмолистная (Phacelia tanacet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лиция нежная (Felicia tenel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алка Виттрока (Анют.глаз,виола (Viola x wittrocki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 – 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– 1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алка рогатая, виола (Viola cornu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алка душистая, виола (Viola odor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алка трехцветная, виола (Viola tricolo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али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ранше</w:t>
            </w:r>
            <w:r>
              <w:rPr>
                <w:b/>
                <w:lang w:val="en-US"/>
              </w:rPr>
              <w:t xml:space="preserve"> (Physalis franchetii, alkegen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остегия виргийская (Physostegia virginiana Ben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дендрон Селло (Philodendron sello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локс друммонда (Phlox drummond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локс метельчатый (Phlox panicu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езия (Freesia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меропс высокий (Chamaerops excel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иеис разнолист.(Charieis heterophyl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ейрантус, лакфиоль (Cheirantus chei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ейрантус, лакфиоль (Cheirantus aliion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елиантемум изменчивый (Helianthemum mutabi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емерокаллис (Hemerocal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еухера кроваво-красная (Heuchera sanguinea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ераклеум (Heraclleum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 япон, лазающая(Humulus japonicum, scand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–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– 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вея Форстера (Howeia forsteri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хлатка вечнозеленая (Coridalis semperviere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изантема кр. Гиг.Роб.(Chrysanthemum coccine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 – 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– 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изантема килеватая (Chrysanthemum carinat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Хризантема (Chrysanthemum leucanthem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 –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– 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Хризантема, нивяник (Chrysanthemum maxim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– 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изантема посевная (Chrysanthemum seget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 –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4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изантема чихательная (Chrysan. ptarmicaeflor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изантема гваюлолист.(Chrysanth. partheni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6 – 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 – 8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изантема увенчаная (Chrysathemum coronari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 – 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– 6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изантема видная (Chrysathemum spectabi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 – 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– 2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изантема прибрежная (Chrysathemum paludos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 – 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изантема многостеб.(Chrysathemum multicau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озия гребенчатая  (Celosia cristata n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 – 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– 1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озия метёльчатая (Celosia plumosa tal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00 – 19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озия метёльчатая (Celosia plumosa nan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озия серебристая, перистая  (Celosia argent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 – 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– 1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нтус (Centranthus rube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 – 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 – 6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растиум, ясколка (Cerastium biberstein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 – 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кламен, дряква персидская (Cyclamen persic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 – 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– 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нерария многоцветковая (Cineraria multi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 – 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 – 4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нерария приморская (Cineraria maritim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 – 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– 2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нния изящная  (Zinnia elegan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 – 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– 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Цинн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аага</w:t>
            </w:r>
            <w:r>
              <w:rPr>
                <w:b/>
                <w:lang w:val="en-US"/>
              </w:rPr>
              <w:t xml:space="preserve"> (Zinnia haageana Rege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нния узколистная  (Zinnia angustifol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 – 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– 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ноглоссум, чернокорень (Cynoglossum amabi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 – 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– 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оголовка крупноцветковая (Prunella grandiflo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 –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– 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лфей мучнистый, кроваво-крас., двухцв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зантус визетонский (Schizantus x wiseton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ок – роза махровая, мальва  (Alcea ros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– 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тинник Фабере (Setaria faberi F.Herm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дельвейс альпийский (Leontopodium alpi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 – 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–1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кремокарпус шереховат. (Eccremocarpus scabe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 – 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 – 3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милия ярко-красная  (Emilia coccin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отера Друммонди (Oenothera drummond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отера миссурийская (Oenothera missouriens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 –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– 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отер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озовая</w:t>
            </w:r>
            <w:r>
              <w:rPr>
                <w:b/>
                <w:lang w:val="en-US"/>
              </w:rPr>
              <w:t xml:space="preserve"> (Oenothera biennis, ros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агростис, полевичка (Eragrostis capil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емурус (Eremurus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–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– 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герон (Erigeron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зимум      (Erysimum perovskia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 – 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 – 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нгиум, синеголовник (Eryngium plan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 – 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– 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нус альпийский (Erinus alpin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трина (Erithrina poeppigi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одиум (Erodium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уфорбия, молочай (Euphorbia margin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– 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хеверия (Echeveria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хинацея пурпурная (Echinacea purpur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– 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хинопс, мордовник (Echinops rit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хиум, синяк кривоцветкoвый(Echium plantagine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 –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– 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шшольция калифорнийская (Eschscholzia californ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 – 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– 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сенец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лый</w:t>
            </w:r>
            <w:r>
              <w:rPr>
                <w:b/>
                <w:lang w:val="en-US"/>
              </w:rPr>
              <w:t xml:space="preserve"> (Dictamnus albus, fraxinel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–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– 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сколка, церастиум (Cerastium biberstein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 – 1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сменник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асперула</w:t>
            </w:r>
            <w:r>
              <w:rPr>
                <w:b/>
                <w:lang w:val="en-US"/>
              </w:rPr>
              <w:t xml:space="preserve"> (Asperula azurea, oriental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чмень гривастый (Hordeum jubat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 – 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472" w:h="17008"/>
      <w:pgMar w:left="1418" w:right="850" w:gutter="0" w:header="0" w:top="567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99860</wp:posOffset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51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3:40:00Z</dcterms:created>
  <dc:creator>1</dc:creator>
  <dc:description/>
  <dc:language>en-US</dc:language>
  <cp:lastModifiedBy>Admin</cp:lastModifiedBy>
  <cp:lastPrinted>2010-12-01T10:01:00Z</cp:lastPrinted>
  <dcterms:modified xsi:type="dcterms:W3CDTF">2013-06-10T08:47:00Z</dcterms:modified>
  <cp:revision>316</cp:revision>
  <dc:subject/>
  <dc:title>Пряновкусовые  и  малораспространенные  зеленные  культуры</dc:title>
</cp:coreProperties>
</file>